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1F497D"/>
          <w:sz w:val="28"/>
          <w:szCs w:val="28"/>
        </w:rPr>
      </w:pPr>
      <w:r>
        <w:rPr>
          <w:rFonts w:cs="Arial" w:ascii="Arial" w:hAnsi="Arial"/>
          <w:b/>
          <w:color w:val="1F497D"/>
          <w:sz w:val="28"/>
          <w:szCs w:val="28"/>
        </w:rPr>
        <w:t>Změna Jednacího řádu Rady pro výzkum, vývoj a inovace</w:t>
      </w:r>
    </w:p>
    <w:p>
      <w:pPr>
        <w:pStyle w:val="Normal"/>
        <w:rPr>
          <w:rFonts w:ascii="Arial" w:hAnsi="Arial" w:cs="Arial"/>
          <w:b/>
          <w:b/>
          <w:color w:val="1F497D"/>
          <w:sz w:val="28"/>
          <w:szCs w:val="28"/>
        </w:rPr>
      </w:pPr>
      <w:r>
        <w:rPr>
          <w:rFonts w:cs="Arial" w:ascii="Arial" w:hAnsi="Arial"/>
          <w:b/>
          <w:color w:val="1F497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Jednací řád Rady pro výzkum, vývoj a inovace ze dne 30. listopadu 2009, ve znění změn ze dne 19. června 2012, se mění takto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Článku 1 odst. 1 se slova „jednání Rady“ nahrazují slovy „přípravu, organizaci a průběh zasedání Rady a jejího předsednictva“.</w:t>
      </w:r>
    </w:p>
    <w:p>
      <w:pPr>
        <w:pStyle w:val="Normal"/>
        <w:numPr>
          <w:ilvl w:val="0"/>
          <w:numId w:val="1"/>
        </w:numPr>
        <w:spacing w:before="0" w:after="12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V Článku 1 odst. 2 se za slovo „inovace“ vkládají slova „, ve znění ve znění usnesení vlády ze dne 18. dubna 2012 č. 286 a usnesení vlády ze dne 8. dubna 2015 č. 252“.</w:t>
      </w:r>
    </w:p>
    <w:p>
      <w:pPr>
        <w:pStyle w:val="Normal"/>
        <w:numPr>
          <w:ilvl w:val="0"/>
          <w:numId w:val="1"/>
        </w:numPr>
        <w:spacing w:before="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Článku 2 odst. 3 větě druhé se slova „na svém jednání, které se koná“ nahrazuje slovem „nejpozději“ a ve větě třetí se slova „a stálým hostům“ zrušují.</w:t>
      </w:r>
    </w:p>
    <w:p>
      <w:pPr>
        <w:pStyle w:val="Normal"/>
        <w:numPr>
          <w:ilvl w:val="0"/>
          <w:numId w:val="1"/>
        </w:numPr>
        <w:spacing w:before="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Článku 2 odst. 4 větě první se slova „, telefonicky či jiným způsobem“ nahrazují slovy „nebo telefonicky“.</w:t>
      </w:r>
    </w:p>
    <w:p>
      <w:pPr>
        <w:pStyle w:val="Normal"/>
        <w:numPr>
          <w:ilvl w:val="0"/>
          <w:numId w:val="1"/>
        </w:numPr>
        <w:spacing w:before="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Článku 2 odst. 6 se slova „a zřídit pracovní skupinu“ zrušují.</w:t>
      </w:r>
    </w:p>
    <w:p>
      <w:pPr>
        <w:pStyle w:val="Normal"/>
        <w:numPr>
          <w:ilvl w:val="0"/>
          <w:numId w:val="1"/>
        </w:numPr>
        <w:ind w:left="357" w:hanging="357"/>
        <w:rPr/>
      </w:pPr>
      <w:r>
        <w:rPr>
          <w:rFonts w:cs="Arial" w:ascii="Arial" w:hAnsi="Arial"/>
          <w:sz w:val="22"/>
          <w:szCs w:val="22"/>
        </w:rPr>
        <w:t xml:space="preserve">V Článku 3 odst. 3 zní: 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3. Řádné zasedání Rady začíná obvykle v 9:30 hodin.“.</w:t>
      </w:r>
    </w:p>
    <w:p>
      <w:pPr>
        <w:pStyle w:val="Normal"/>
        <w:ind w:left="3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Článku 3 odst. 4 se slova „stálých hostů,“ zrušují.</w:t>
      </w:r>
    </w:p>
    <w:p>
      <w:pPr>
        <w:pStyle w:val="Normal"/>
        <w:numPr>
          <w:ilvl w:val="0"/>
          <w:numId w:val="1"/>
        </w:numPr>
        <w:spacing w:before="0" w:after="12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V Článku 3 odst. 5 se za slovo „projednání“ vkládá slovo „některého“.</w:t>
      </w:r>
    </w:p>
    <w:p>
      <w:pPr>
        <w:pStyle w:val="Normal"/>
        <w:numPr>
          <w:ilvl w:val="0"/>
          <w:numId w:val="1"/>
        </w:numPr>
        <w:ind w:left="357" w:hanging="357"/>
        <w:rPr/>
      </w:pPr>
      <w:r>
        <w:rPr>
          <w:rFonts w:cs="Arial" w:ascii="Arial" w:hAnsi="Arial"/>
          <w:sz w:val="22"/>
          <w:szCs w:val="22"/>
        </w:rPr>
        <w:t>V Článku 3 odst. 7 zní:</w:t>
      </w:r>
    </w:p>
    <w:p>
      <w:pPr>
        <w:pStyle w:val="Normal"/>
        <w:spacing w:before="0" w:after="120"/>
        <w:ind w:left="4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7. Po projednání každého bodu programu Rada přijímá usnesení. Usnesení se přijímá přednostně na základě dohody přítomných členů Rady. Není-li možné dosáhnout dohody, může předsedající jednání přerušit nebo dát o návrhu usnesení hlasovat. Předsedající dá o návrhu usnesení hlasovat i tehdy, když o to požádá nejméně jeden člen Rady. V takovém případě se o přijetí usnesení s výjimkou voleb a návrhu na odvolání hlasuje veřejně, nepožádá-li člen Rady o to, aby se hlasovalo tajně. O tom, zda se bude hlasovat tajně, se rozhodne veřejným hlasováním. Usnesení je přijato, vysloví-li se pro něj nadpoloviční většina přítomných členů Rady. V případě, že člen Rady navrhuje změnu usnesení, s výjimkou návrhů podle článku 2 odst. 5, přednese konkrétní návrh formulace usnesení, o kterém se hlasuje. O pozměňovacích návrzích se obvykle hlasuje v obráceném pořadí než v tom, ve kterém byly předloženy“.</w:t>
      </w:r>
    </w:p>
    <w:p>
      <w:pPr>
        <w:pStyle w:val="Normal"/>
        <w:numPr>
          <w:ilvl w:val="0"/>
          <w:numId w:val="1"/>
        </w:numPr>
        <w:ind w:left="357" w:hanging="357"/>
        <w:rPr/>
      </w:pPr>
      <w:r>
        <w:rPr>
          <w:rFonts w:cs="Arial" w:ascii="Arial" w:hAnsi="Arial"/>
          <w:sz w:val="22"/>
          <w:szCs w:val="22"/>
        </w:rPr>
        <w:t>V Článku 3 odst.  9 zní:</w:t>
      </w:r>
    </w:p>
    <w:p>
      <w:pPr>
        <w:pStyle w:val="Normal"/>
        <w:spacing w:before="0" w:after="120"/>
        <w:ind w:left="425" w:hanging="0"/>
        <w:jc w:val="both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9. O průběhu zasedání se pořizuje zvukový záznam a stručný zápis. Zvukový záznam je členům Rady poskytnut  na vyžádání v sekretariátu Rady. Za vyhotovení zápisu odpovídá sekretář. Návrh zápisu odsouhlasí předsedající nebo jím pověřený místopředseda Rady. Zápis je rozeslán členům Rady v rámci vnitřního připomínkového řízení prostřednictvím elektronické pošty. Konečnou verzi zápisu určenou ke zveřejnění schvaluje Rada na následujícím zasedání“.</w:t>
      </w:r>
    </w:p>
    <w:p>
      <w:pPr>
        <w:pStyle w:val="Normal"/>
        <w:numPr>
          <w:ilvl w:val="0"/>
          <w:numId w:val="1"/>
        </w:numPr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V Článku 3 odst. 10 písm. c) zní:</w:t>
      </w:r>
    </w:p>
    <w:p>
      <w:pPr>
        <w:pStyle w:val="Normal"/>
        <w:spacing w:before="0" w:after="120"/>
        <w:ind w:left="425" w:hanging="0"/>
        <w:jc w:val="both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c) jména dalších přítomných osob účastnících se jednání podle prezenční listiny,“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V Článku 3 odst. 10 písm. e) zní:</w:t>
      </w:r>
    </w:p>
    <w:p>
      <w:pPr>
        <w:pStyle w:val="Normal"/>
        <w:spacing w:before="0" w:after="120"/>
        <w:ind w:left="425" w:hanging="0"/>
        <w:jc w:val="both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e. význačné body diskuse k jednotlivým bodům programu, zvláště pak argumenty nebo stanoviska, které členové Rady na zasedání uvedli a požádali o jejich uvedení v zápisu,“</w:t>
      </w:r>
    </w:p>
    <w:p>
      <w:pPr>
        <w:pStyle w:val="Normal"/>
        <w:numPr>
          <w:ilvl w:val="0"/>
          <w:numId w:val="1"/>
        </w:numPr>
        <w:spacing w:before="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Článku 3 odst. 11 se slova „v den“ nahrazují slovy „první pracovní den následující po dni“.</w:t>
      </w:r>
    </w:p>
    <w:p>
      <w:pPr>
        <w:pStyle w:val="Normal"/>
        <w:numPr>
          <w:ilvl w:val="0"/>
          <w:numId w:val="1"/>
        </w:numPr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V Článku 4 odst. 2 zní: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2. Termíny zasedání předsednictva stanovuje předsednictvo předem na následující čtvrtletí. Jednání předsednictva se konají zpravidla jednou týdně, s výjimkou měsíců července a srpna, nebo případně podle potřeby“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Článku 4 odst. 8 písm. a) se slovo „kalendářní“ nahrazuje slovem „pracovní“.</w:t>
      </w:r>
    </w:p>
    <w:p>
      <w:pPr>
        <w:pStyle w:val="Normal"/>
        <w:numPr>
          <w:ilvl w:val="0"/>
          <w:numId w:val="1"/>
        </w:numPr>
        <w:spacing w:before="0" w:after="12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Článek 5 se zrušuje. Dosavadní články 6 a 7 se označují jako články 5 a 6.</w:t>
      </w:r>
    </w:p>
    <w:p>
      <w:pPr>
        <w:pStyle w:val="Normal"/>
        <w:numPr>
          <w:ilvl w:val="0"/>
          <w:numId w:val="1"/>
        </w:numPr>
        <w:spacing w:before="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Článku 5 odst. 1 se slova „, stálí hosté Rady“ zrušují.</w:t>
      </w:r>
    </w:p>
    <w:p>
      <w:pPr>
        <w:pStyle w:val="Normal"/>
        <w:numPr>
          <w:ilvl w:val="0"/>
          <w:numId w:val="1"/>
        </w:numPr>
        <w:spacing w:before="0" w:after="12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V Článku 6 odst. 2 se slova „a doplňky“ zrušují.</w:t>
      </w:r>
    </w:p>
    <w:p>
      <w:pPr>
        <w:pStyle w:val="Normal"/>
        <w:numPr>
          <w:ilvl w:val="0"/>
          <w:numId w:val="1"/>
        </w:numPr>
        <w:spacing w:before="0" w:after="12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V Příloze č. 2 Článku 1 odst. 3 písm. a) se před slovo „jméno“ vkládají slova „příjmení a“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V Příloze č. 2  Článku 1 odst. 4 zní: </w:t>
      </w:r>
    </w:p>
    <w:p>
      <w:pPr>
        <w:pStyle w:val="Normal"/>
        <w:spacing w:before="0" w:after="12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4. Volební listina musí být opatřena otiskem razítka sekretariátu Rady. Členům Rady jsou volební listiny rozdány před zahájením voleb.“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V Příloze č. 2 Článku 2 odst. 2 písm. a) zní: </w:t>
      </w:r>
    </w:p>
    <w:p>
      <w:pPr>
        <w:pStyle w:val="Normal"/>
        <w:spacing w:before="0" w:after="120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a) Členové Rady na každé volební listině označí křížkem jimi voleného kandidáta. Jakékoliv jiné označení je nepřípustné a taková listina bude považována za neplatnou. Označen může být maximálně takový počet kandidátů, který má být zvolen. Listina obsahující více označených kandidátů, než má být volený počet, bude neplatná.“</w:t>
      </w:r>
    </w:p>
    <w:p>
      <w:pPr>
        <w:pStyle w:val="Normal"/>
        <w:numPr>
          <w:ilvl w:val="0"/>
          <w:numId w:val="1"/>
        </w:numPr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loze č. 2 Článku 2 odst. 2 písm. d) se slovo „největší“ nahrazuje slovem „nejvyšší“.</w:t>
      </w:r>
    </w:p>
    <w:p>
      <w:pPr>
        <w:pStyle w:val="Normal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V Příloze č. 2 Článku 2 odst. 3 písm. a) se za slovo „označí“ vkládá slovo „křížkem“.</w:t>
      </w:r>
    </w:p>
    <w:p>
      <w:pPr>
        <w:pStyle w:val="Odstavecseseznamem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raze dne            2015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         </w:t>
      </w:r>
      <w:r>
        <w:rPr>
          <w:rFonts w:cs="Arial" w:ascii="Arial" w:hAnsi="Arial"/>
          <w:b/>
          <w:sz w:val="22"/>
          <w:szCs w:val="22"/>
        </w:rPr>
        <w:t>MVDr. Pavel Bělobrádek, Ph.D., MPA</w:t>
      </w:r>
    </w:p>
    <w:p>
      <w:pPr>
        <w:pStyle w:val="Normal"/>
        <w:spacing w:before="0" w:after="120"/>
        <w:ind w:left="2832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ab/>
        <w:t xml:space="preserve">         předseda Rady pro výzkum, vývoj a inovac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">
    <w:name w:val="Text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11:53:00Z</dcterms:created>
  <dc:creator>dosoudi</dc:creator>
  <dc:description/>
  <cp:keywords/>
  <dc:language>en-US</dc:language>
  <cp:lastModifiedBy>Sychra Luboš</cp:lastModifiedBy>
  <cp:lastPrinted>2015-05-27T16:34:00Z</cp:lastPrinted>
  <dcterms:modified xsi:type="dcterms:W3CDTF">2015-05-27T15:32:00Z</dcterms:modified>
  <cp:revision>70</cp:revision>
  <dc:subject/>
  <dc:title>Jednací řád</dc:title>
</cp:coreProperties>
</file>